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842/16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5. april 2016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zakona o izmjenama Zakona o statusu funkcionera jedinica lokalne samouprav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Petnaestoj sjednici održanoj 4. aprila 2016. godine razmatrao je Nacrt zakona o izmjenama Zakona o statusu funkcionera jedinica lokalne samouprav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Goran Jerinić, Igor Žunić, Stevo Joksimović i Goran Đorđ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, Nedim Čivić i  Savo Min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Goran Đorđić, narodni poslanik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Jedanaest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5-10-20T10:26:00Z</cp:lastPrinted>
  <dcterms:modified xsi:type="dcterms:W3CDTF">2016-04-14T07:31:00Z</dcterms:modified>
  <cp:revision>587</cp:revision>
  <dc:subject/>
  <dc:title>Датум, 10</dc:title>
</cp:coreProperties>
</file>